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66925" cy="3048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ЛСТУШКО АЛЕКСАНДР АЛЕКСАНДРОВИЧ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1963-19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ядовой, кузнец отдельного ремонтного восстановительного батальона п/п 60528.</w:t>
      </w:r>
    </w:p>
    <w:p>
      <w:pPr>
        <w:pStyle w:val="Normal"/>
        <w:ind w:right="27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firstLine="993"/>
        <w:jc w:val="both"/>
        <w:rPr>
          <w:sz w:val="28"/>
          <w:szCs w:val="28"/>
        </w:rPr>
      </w:pPr>
      <w:r>
        <w:rPr>
          <w:sz w:val="28"/>
          <w:szCs w:val="28"/>
        </w:rPr>
        <w:t>Толстушко Александр Александрович родился 8 апреля 1963 года в станице Атаманская Павловского района Краснодарского кра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оруженные силах СССР был призван 14 мая 1981 года Павловским РВК.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республике Афганистан рядовой Толстушко А.А. с августа 1981года. Исполнителен, смел, дисциплинирован, проявлял мужество и героизм в бо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казавшись в окружении противника вел бой до последнего патрона, уничтожив при этом расчет пулемета ДШК мятежников и несколько душманов. До конца выполнил воинскую присягу и интернациональный долг по оказанию помощи афганскому народу в защите его завоеваний. Бой проходил 8 августа 1982 года у кишлака Катахейль, провинции Кабул, где он был смертельно ранен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а мужество и отвагу, проявленную при исполнении интернационального долга по оказании помощи братскому афганскому народу, награжден орденом Красной Звезды (посмертно)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честь Александра Толстушко названа одна из улиц. Станицы. Награды Александра переданы в Музей Атаманского дома творчеств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хоронен Александр на кладбище в ст. Атаманской Павловского района Краснода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3:34:00Z</dcterms:created>
  <dc:creator>ACER</dc:creator>
  <dc:description/>
  <cp:keywords/>
  <dc:language>en-US</dc:language>
  <cp:lastModifiedBy>Molodeg</cp:lastModifiedBy>
  <cp:lastPrinted>2016-12-02T14:16:00Z</cp:lastPrinted>
  <dcterms:modified xsi:type="dcterms:W3CDTF">2016-12-02T11:27:00Z</dcterms:modified>
  <cp:revision>6</cp:revision>
  <dc:subject/>
  <dc:title> </dc:title>
</cp:coreProperties>
</file>